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Совета общественных организаций по защите прав пациентов при </w:t>
      </w:r>
      <w:r>
        <w:rPr>
          <w:sz w:val="28"/>
          <w:szCs w:val="28"/>
          <w:u w:val="single"/>
        </w:rPr>
        <w:t>Комитете по здравоохранению Ленинградской области 10 июн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 Публичной декларации целей и задач Комитета по  Ленинградской области н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>1.1.</w:t>
        <w:tab/>
        <w:t>Принять к сведению информацию, изложенную в докладе начальника департамента  организации медицинской и лекарственной помощи населению Комитета по здравоохранению Ленинградской области А.В. Вальденберга.</w:t>
      </w:r>
    </w:p>
    <w:p>
      <w:pPr>
        <w:pStyle w:val="Normal"/>
        <w:jc w:val="both"/>
        <w:rPr/>
      </w:pPr>
      <w:r>
        <w:rPr>
          <w:sz w:val="28"/>
          <w:szCs w:val="28"/>
        </w:rPr>
        <w:t>1.2.  Комитету по здравоохранению  Ленинград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. обеспечить реализацию Публичной декларации целей и задач Комитета  на 2015 год и доложить о достижении результатов на одном из заседаний Совета в 2016 году.</w:t>
      </w:r>
    </w:p>
    <w:p>
      <w:pPr>
        <w:pStyle w:val="Normal"/>
        <w:jc w:val="both"/>
        <w:rPr/>
      </w:pPr>
      <w:r>
        <w:rPr>
          <w:sz w:val="28"/>
          <w:szCs w:val="28"/>
        </w:rPr>
        <w:t>1.2.2. включить в декларацию целей и задач Комитета на 2015 год мероприятия, связанные с проведением в Ленинградской области в 2015 году Года пожил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 формировании здорового образа жизни и профилактике неинфекционных заболеваний в Ленинград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Принять к сведению информацию, изложенную в докладе заместителя главного врача ГАУЗ ЛОКД, главного внештатного специалиста – кардиолога  Комитета по здравоохранению Ленинградской области Т.В. Тюри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 Комитету по здравоохранению  Ленинград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2.2.1.  обеспечить контроль за выполнением мероприятий по формированию здорового образа жизни и профилактике неинфекционных заболеваний, реализуемых в рамках приоритетного национального проекта «Здоровье» и государственной программы развития здравоохранения  в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2.2.2. обеспечить межведомственное взаимодействие с комитетами и ведомствами Администрации Ленинградской области с целью комплексного подхода к реализации мероприятий по формированию здорового образа жизни и профилактике неинфекционных заболеваний в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3. усилить разъяснительную работу с администрациями муниципальных образований  Ленинградской области с целью пропаганды здорового образа жизни и профилактики неинфекционных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4. использовать возможности взаимодействия с районными ветеранскими организациями с целью проведения «школ пациентов» для лиц старшего пок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ленам Совета – представителям пациентских общественных организаций представить свои предложения  по организации и проведению новых форм работы Совета, в частности, «школ пациентов» и  «клубов пациентов» для лиц, страдающих различными заболеваниями и их родственников, и разных социальных категорий населения (ветеранов, инвалидов)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       С.В. Вылегж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ветственный секретарь Совета                                                          И.В. Шумков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4:29:00Z</dcterms:created>
  <dc:creator>Комарова</dc:creator>
  <dc:description/>
  <dc:language>en-US</dc:language>
  <cp:lastModifiedBy>Нина Олеговна Верединская</cp:lastModifiedBy>
  <cp:lastPrinted>2015-06-11T11:21:00Z</cp:lastPrinted>
  <dcterms:modified xsi:type="dcterms:W3CDTF">2018-07-04T14:29:00Z</dcterms:modified>
  <cp:revision>2</cp:revision>
  <dc:subject/>
  <dc:title>ПРОЕКТ</dc:title>
</cp:coreProperties>
</file>